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IC 1                   </w:t>
      </w:r>
      <w:r>
        <w:rPr>
          <w:rFonts w:cs="Arial" w:ascii="Arial" w:hAnsi="Arial"/>
          <w:sz w:val="22"/>
        </w:rPr>
        <w:t xml:space="preserve">   Area destinata ad impianti produttiv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  -     </w:t>
        <w:tab/>
        <w:t xml:space="preserve">  S.F. mq        1990    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92342863"/>
      <w:bookmarkStart w:id="1" w:name="__Fieldmark__0_259234286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T. mc/mq       </w:t>
        <w:tab/>
        <w:t xml:space="preserve">  I.F. mc/mq     -</w:t>
        <w:tab/>
        <w:t xml:space="preserve">   Area di riordino da attrezzature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92342863"/>
      <w:bookmarkStart w:id="3" w:name="__Fieldmark__1_2592342863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>-</w:t>
        <w:tab/>
        <w:t xml:space="preserve">  U.F. mq/mq</w:t>
        <w:tab/>
        <w:t xml:space="preserve"> 0,50</w:t>
        <w:tab/>
        <w:t xml:space="preserve">   Impianti produttivi esistenti confermat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92342863"/>
      <w:bookmarkStart w:id="5" w:name="__Fieldmark__2_2592342863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Impianti produttivi esistenti in sede impropri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92342863"/>
      <w:bookmarkStart w:id="7" w:name="__Fieldmark__3_259234286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Impianti produttivi esistenti confermati esauriti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92342863"/>
      <w:bookmarkStart w:id="9" w:name="__Fieldmark__4_259234286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 xml:space="preserve">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superficie copert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sistente</w:t>
        <w:tab/>
        <w:t xml:space="preserve">          mq.         733     A1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pletamento         mq.</w:t>
        <w:tab/>
        <w:t xml:space="preserve">  262     A2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</w:t>
      </w:r>
      <w:r>
        <w:rPr>
          <w:rFonts w:cs="Arial" w:ascii="Arial" w:hAnsi="Arial"/>
          <w:sz w:val="22"/>
        </w:rPr>
        <w:t>a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ovo insediamento mq.             -      A3  </w:t>
      </w:r>
    </w:p>
    <w:p>
      <w:pPr>
        <w:pStyle w:val="Normal"/>
        <w:rPr/>
      </w:pPr>
      <w:r>
        <w:rPr>
          <w:rFonts w:cs="Arial" w:ascii="Arial" w:hAnsi="Arial"/>
          <w:sz w:val="22"/>
        </w:rPr>
        <w:t>TOTALE                   mq.         995     A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92342863"/>
      <w:bookmarkStart w:id="11" w:name="__Fieldmark__5_259234286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92342863"/>
      <w:bookmarkStart w:id="13" w:name="__Fieldmark__6_259234286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35.1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92342863"/>
      <w:bookmarkStart w:id="15" w:name="__Fieldmark__7_259234286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351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512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21   L.R.56/77</w:t>
        <w:tab/>
        <w:t xml:space="preserve">   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</w:rPr>
        <w:t>Parametri edilizi</w:t>
      </w:r>
      <w:r>
        <w:rPr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Heading2"/>
        <w:rPr/>
      </w:pPr>
      <w:r>
        <w:rPr>
          <w:b w:val="false"/>
          <w:bCs w:val="false"/>
          <w:lang w:val="en-GB"/>
        </w:rPr>
        <w:t xml:space="preserve">20%  S.F.= MQ.   </w:t>
      </w:r>
      <w:r>
        <w:rPr>
          <w:b w:val="false"/>
          <w:bCs w:val="false"/>
        </w:rPr>
        <w:t xml:space="preserve">398   </w:t>
      </w:r>
      <w:r>
        <w:rPr/>
        <w:tab/>
        <w:t xml:space="preserve">   </w:t>
        <w:tab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259080</wp:posOffset>
                </wp:positionV>
                <wp:extent cx="1572260" cy="84137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20.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9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0985</wp:posOffset>
                </wp:positionV>
                <wp:extent cx="1682115" cy="61023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0pt;mso-wrap-distance-top:0pt;mso-wrap-distance-bottom:0pt;margin-top:20.55pt;mso-position-vertical-relative:text;margin-left:3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041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95pt" to="351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Restauro paesaggistic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92342863"/>
      <w:bookmarkStart w:id="17" w:name="__Fieldmark__8_259234286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sanamento conservativ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92342863"/>
      <w:bookmarkStart w:id="19" w:name="__Fieldmark__9_259234286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Riqualific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92342863"/>
      <w:bookmarkStart w:id="21" w:name="__Fieldmark__10_2592342863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istruttur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92342863"/>
      <w:bookmarkStart w:id="23" w:name="__Fieldmark__11_259234286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3771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Nuova urbanizzazione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92342863"/>
      <w:bookmarkStart w:id="25" w:name="__Fieldmark__12_2592342863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Tipo di intervento edilizio  art 15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92342863"/>
      <w:bookmarkStart w:id="27" w:name="__Fieldmark__13_259234286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92342863"/>
      <w:bookmarkStart w:id="29" w:name="__Fieldmark__14_2592342863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92342863"/>
      <w:bookmarkStart w:id="31" w:name="__Fieldmark__15_2592342863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92342863"/>
      <w:bookmarkStart w:id="33" w:name="__Fieldmark__16_259234286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</w:rPr>
        <w:t>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92342863"/>
      <w:bookmarkStart w:id="35" w:name="__Fieldmark__17_2592342863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92342863"/>
      <w:bookmarkStart w:id="37" w:name="__Fieldmark__18_2592342863"/>
      <w:bookmarkEnd w:id="3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mento</w:t>
        <w:tab/>
        <w:tab/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92342863"/>
      <w:bookmarkStart w:id="39" w:name="__Fieldmark__19_259234286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92342863"/>
      <w:bookmarkStart w:id="41" w:name="__Fieldmark__20_259234286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92342863"/>
      <w:bookmarkStart w:id="43" w:name="__Fieldmark__21_259234286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92342863"/>
      <w:bookmarkStart w:id="45" w:name="__Fieldmark__22_259234286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92342863"/>
      <w:bookmarkStart w:id="47" w:name="__Fieldmark__23_259234286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92342863"/>
      <w:bookmarkStart w:id="49" w:name="__Fieldmark__24_259234286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92342863"/>
      <w:bookmarkStart w:id="51" w:name="__Fieldmark__25_259234286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92342863"/>
      <w:bookmarkStart w:id="53" w:name="__Fieldmark__26_259234286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92342863"/>
      <w:bookmarkStart w:id="55" w:name="__Fieldmark__27_259234286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92342863"/>
      <w:bookmarkStart w:id="57" w:name="__Fieldmark__28_259234286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92342863"/>
      <w:bookmarkStart w:id="59" w:name="__Fieldmark__29_259234286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92342863"/>
      <w:bookmarkStart w:id="61" w:name="__Fieldmark__30_259234286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92342863"/>
      <w:bookmarkStart w:id="63" w:name="__Fieldmark__31_2592342863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92342863"/>
      <w:bookmarkStart w:id="65" w:name="__Fieldmark__32_259234286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92342863"/>
      <w:bookmarkStart w:id="67" w:name="__Fieldmark__33_259234286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92342863"/>
      <w:bookmarkStart w:id="69" w:name="__Fieldmark__34_2592342863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92342863"/>
      <w:bookmarkStart w:id="71" w:name="__Fieldmark__35_259234286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92342863"/>
      <w:bookmarkStart w:id="73" w:name="__Fieldmark__36_259234286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92342863"/>
      <w:bookmarkStart w:id="75" w:name="__Fieldmark__37_2592342863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92342863"/>
      <w:bookmarkStart w:id="77" w:name="__Fieldmark__38_259234286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92342863"/>
      <w:bookmarkStart w:id="79" w:name="__Fieldmark__39_259234286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92342863"/>
      <w:bookmarkStart w:id="81" w:name="__Fieldmark__40_259234286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92342863"/>
      <w:bookmarkStart w:id="83" w:name="__Fieldmark__41_259234286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92342863"/>
      <w:bookmarkStart w:id="85" w:name="__Fieldmark__42_259234286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92342863"/>
      <w:bookmarkStart w:id="87" w:name="__Fieldmark__43_259234286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92342863"/>
      <w:bookmarkStart w:id="89" w:name="__Fieldmark__44_259234286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92342863"/>
      <w:bookmarkStart w:id="91" w:name="__Fieldmark__45_259234286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92342863"/>
      <w:bookmarkStart w:id="93" w:name="__Fieldmark__46_259234286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92342863"/>
      <w:bookmarkStart w:id="95" w:name="__Fieldmark__47_259234286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92342863"/>
      <w:bookmarkStart w:id="97" w:name="__Fieldmark__48_259234286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92342863"/>
      <w:bookmarkStart w:id="99" w:name="__Fieldmark__49_259234286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92342863"/>
      <w:bookmarkStart w:id="101" w:name="__Fieldmark__50_259234286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  <w:lang w:val="de-DE"/>
        </w:rPr>
      </w:pPr>
      <w:r>
        <w:rPr>
          <w:sz w:val="20"/>
          <w:lang w:val="de-DE"/>
        </w:rPr>
        <w:t>Cfr. art.35.1 N.T.A.</w:t>
      </w:r>
    </w:p>
    <w:p>
      <w:pPr>
        <w:pStyle w:val="Normal"/>
        <w:ind w:right="-262" w:hanging="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98270</wp:posOffset>
                </wp:positionV>
                <wp:extent cx="6629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0.1pt" to="512.9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31:00Z</dcterms:created>
  <dc:creator>Fabio</dc:creator>
  <dc:description/>
  <dc:language>en-US</dc:language>
  <cp:lastModifiedBy>Fabio</cp:lastModifiedBy>
  <cp:lastPrinted>2004-10-14T17:33:00Z</cp:lastPrinted>
  <dcterms:modified xsi:type="dcterms:W3CDTF">2005-02-21T18:03:00Z</dcterms:modified>
  <cp:revision>5</cp:revision>
  <dc:subject/>
  <dc:title>PIANO REGOLATORE GENERALE</dc:title>
</cp:coreProperties>
</file>